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депутатов Вельжичского сельского Совета народных депутатов за отчетный период </w:t>
      </w:r>
    </w:p>
    <w:p>
      <w:pPr>
        <w:pStyle w:val="Normal"/>
        <w:jc w:val="center"/>
        <w:rPr/>
      </w:pPr>
      <w:r>
        <w:rPr/>
        <w:t xml:space="preserve">с 1 января по 31 декабря 2018 года для размещения на официальном сайте и предоставления </w:t>
      </w:r>
    </w:p>
    <w:p>
      <w:pPr>
        <w:pStyle w:val="Normal"/>
        <w:jc w:val="center"/>
        <w:rPr/>
      </w:pPr>
      <w:r>
        <w:rPr/>
        <w:t xml:space="preserve">этих сведений средствам массовой информации для опубликования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39"/>
        <w:gridCol w:w="2016"/>
        <w:gridCol w:w="7"/>
        <w:gridCol w:w="1654"/>
        <w:gridCol w:w="12"/>
        <w:gridCol w:w="1658"/>
        <w:gridCol w:w="80"/>
        <w:gridCol w:w="1180"/>
        <w:gridCol w:w="66"/>
        <w:gridCol w:w="1558"/>
        <w:gridCol w:w="61"/>
        <w:gridCol w:w="2045"/>
        <w:gridCol w:w="34"/>
        <w:gridCol w:w="2142"/>
      </w:tblGrid>
      <w:tr>
        <w:trPr>
          <w:trHeight w:val="61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6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дов Виктор Иванович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203,98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Земельный участок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347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.автомобиль легковой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DAEWOO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NEXIA</w:t>
            </w:r>
            <w:r>
              <w:rPr>
                <w:sz w:val="16"/>
              </w:rPr>
              <w:t xml:space="preserve"> -индивидуальн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СУЗУКИLiana –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3.Прицеп легковой ВАРЗ-5008245 -индивидуальная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12,4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Земельный участок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47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цанов Виктор Петрович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69,36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1984г. по бессро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1984г. по бессрочн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Елена Дмитрие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96,9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ault Logan -</w:t>
            </w: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74,36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49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цук Александра Андреевна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6,92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ля ведения ЛП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1995 года по бессро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1995 года по бессрочн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1995 года по бессро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1995 года по бессрочн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лева Елена Григорье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154,9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4,8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енко Надежда Федор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14,3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ое пользование с 2013 года по бессроч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1985 года по бессрочно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4,7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1985 года по бессрочно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.автомобиль легковой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ВАЗ 2115 -индивидуальна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жина Людмила Сергее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08,74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12 года по бессрочно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возмездное пользование с 2012 года по бессро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12 года по бессрочно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</w:t>
      </w:r>
    </w:p>
    <w:p>
      <w:pPr>
        <w:pStyle w:val="Normal"/>
        <w:jc w:val="both"/>
        <w:rPr/>
      </w:pPr>
      <w:r>
        <w:rPr/>
        <w:t>&lt;*&gt; Указывается только фамилия, имя, отчество депутата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депутата районного Совета и его супруги (супруга) за три последних года, предшествующих отчетному периоду.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39:00Z</dcterms:created>
  <dc:creator>Admin</dc:creator>
  <dc:description/>
  <cp:keywords/>
  <dc:language>en-US</dc:language>
  <cp:lastModifiedBy>Вельжичская</cp:lastModifiedBy>
  <cp:lastPrinted>2016-03-28T11:53:00Z</cp:lastPrinted>
  <dcterms:modified xsi:type="dcterms:W3CDTF">2019-04-30T12:22:00Z</dcterms:modified>
  <cp:revision>12</cp:revision>
  <dc:subject/>
  <dc:title>Приложение №1 </dc:title>
</cp:coreProperties>
</file>